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dodávek poskytnutých za poslední 5 ro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jméně 2 zakázky, jejichž předmětem nebo jejichž součástí byla dodávka Centrální monitorovací stanice a kde hodnota této dodávky (včetně instalace) činila nejméně 500 000,- Kč bez DPH, u každé z nich. 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Poznámka:</w:t>
      </w:r>
      <w:r>
        <w:rPr>
          <w:rFonts w:cs="Arial" w:ascii="Arial" w:hAnsi="Arial"/>
          <w:i/>
        </w:rPr>
        <w:tab/>
        <w:t>Lhůta nejdéle za poslední 5 roků je splněna, pokud byla referenční dodávka uvedená v příslušném seznamu v průběhu této doby dokončena a předána objednateli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A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Centrální monitorovací stanic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Centrální monitorovací stanic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A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Centrální monitorovací stanic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Centrální monitorovací stanic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jméně 2 zakázky, jejichž předmětem nebo jejichž součástí byla dodávka Kardiotokografu a kde hodnota této dodávky (včetně instalace) činila nejméně 1 500 000,- Kč bez DPH, u každé z nich.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b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Kardiotokografu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Kardiotokografu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b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Kardiotokografu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Kardiotokografu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uppressAutoHyphens w:val="tru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18"/>
          <w:highlight w:val="lightGray"/>
        </w:rPr>
      </w:pPr>
      <w:r>
        <w:rPr>
          <w:rFonts w:cs="Arial"/>
          <w:szCs w:val="18"/>
          <w:highlight w:val="lightGray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/>
            </w:pPr>
            <w:r>
              <w:rPr>
                <w:szCs w:val="18"/>
              </w:rPr>
              <w:t>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ind w:left="1080" w:hanging="720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1:00Z</dcterms:created>
  <dc:creator>Ing. Petr Vrbka</dc:creator>
  <dc:description/>
  <cp:keywords/>
  <dc:language>en-US</dc:language>
  <cp:lastModifiedBy>Jan Vrbka</cp:lastModifiedBy>
  <cp:lastPrinted>2007-05-17T08:54:00Z</cp:lastPrinted>
  <dcterms:modified xsi:type="dcterms:W3CDTF">2022-04-20T11:44:00Z</dcterms:modified>
  <cp:revision>42</cp:revision>
  <dc:subject/>
  <dc:title>ČÁST 2</dc:title>
</cp:coreProperties>
</file>